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POR QUE EL CONTINENTE SE LLAMA AME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nombre de América se debe a  Américo Vespuc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Él fue el que calculó, usando la Luna y Marte como referencia, que América era un nuevo contin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spucio murio1512. Fue el alemán Martín Waldseemuller quien en 1538 imprimió los primeros mapas mundiales y en honor a Vespucio le dio el nombre de América a este nuevo contin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POR QUE EL CONTINENTE SE LLAMA AME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nombre de América se debe a  Américo Vespuc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Él fue el que calculó, usando la Luna y Marte como referencia, que América era un nuevo continen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espucio murio1512. Fue el alemán Martín Waldseemuller quien en 1538 imprimió los primeros mapas mundiales y en honor a Vespucio le dio el nombre de América a este nuevo continen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6:00Z</dcterms:created>
  <dc:creator>IR015252AG</dc:creator>
  <dc:description/>
  <dc:language>en-US</dc:language>
  <cp:lastModifiedBy>Artaza Romo Ikaslea</cp:lastModifiedBy>
  <dcterms:modified xsi:type="dcterms:W3CDTF">2014-05-26T12:36:00Z</dcterms:modified>
  <cp:revision>2</cp:revision>
  <dc:subject/>
  <dc:title/>
</cp:coreProperties>
</file>